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48"/>
        <w:gridCol w:w="187"/>
        <w:gridCol w:w="1329"/>
        <w:gridCol w:w="1250"/>
        <w:gridCol w:w="1188"/>
        <w:gridCol w:w="1518"/>
        <w:gridCol w:w="771"/>
        <w:gridCol w:w="1155"/>
      </w:tblGrid>
      <w:tr>
        <w:trPr>
          <w:trHeight w:val="473" w:hRule="atLeast"/>
          <w:cantSplit w:val="true"/>
        </w:trPr>
        <w:tc>
          <w:tcPr>
            <w:tcW w:w="4314" w:type="dxa"/>
            <w:gridSpan w:val="4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 7: Окружающ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еда</w:t>
            </w:r>
          </w:p>
        </w:tc>
        <w:tc>
          <w:tcPr>
            <w:tcW w:w="5882" w:type="dxa"/>
            <w:gridSpan w:val="5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: ХСШ № 1</w:t>
            </w:r>
          </w:p>
        </w:tc>
      </w:tr>
      <w:tr>
        <w:trPr>
          <w:trHeight w:val="472" w:hRule="atLeast"/>
          <w:cantSplit w:val="true"/>
        </w:trPr>
        <w:tc>
          <w:tcPr>
            <w:tcW w:w="4314" w:type="dxa"/>
            <w:gridSpan w:val="4"/>
            <w:tcBorders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: </w:t>
            </w:r>
          </w:p>
        </w:tc>
        <w:tc>
          <w:tcPr>
            <w:tcW w:w="5882" w:type="dxa"/>
            <w:gridSpan w:val="5"/>
            <w:tcBorders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учителя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телеева М.Т</w:t>
            </w:r>
          </w:p>
        </w:tc>
      </w:tr>
      <w:tr>
        <w:trPr>
          <w:trHeight w:val="412" w:hRule="atLeast"/>
          <w:cantSplit w:val="true"/>
        </w:trPr>
        <w:tc>
          <w:tcPr>
            <w:tcW w:w="4314" w:type="dxa"/>
            <w:gridSpan w:val="4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38" w:type="dxa"/>
            <w:gridSpan w:val="2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3444" w:type="dxa"/>
            <w:gridSpan w:val="3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268" w:hRule="atLeast"/>
          <w:cantSplit w:val="true"/>
        </w:trPr>
        <w:tc>
          <w:tcPr>
            <w:tcW w:w="2798" w:type="dxa"/>
            <w:gridSpan w:val="2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6243" w:type="dxa"/>
            <w:gridSpan w:val="6"/>
            <w:tcBorders>
              <w:left w:val="single" w:sz="8" w:space="0" w:color="2976A4"/>
              <w:bottom w:val="single" w:sz="8" w:space="0" w:color="2976A4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ru-RU"/>
              </w:rPr>
              <w:t>Читаем рассказы о животных.</w:t>
            </w:r>
          </w:p>
        </w:tc>
        <w:tc>
          <w:tcPr>
            <w:tcW w:w="1155" w:type="dxa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ли обучения, которые достигаются на данном уроке (ссылка на учебную программу)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2.1.3.1 </w:t>
            </w: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ть содержание информации на основе заголовка и опорных слов</w:t>
            </w:r>
          </w:p>
        </w:tc>
      </w:tr>
      <w:tr>
        <w:trPr>
          <w:trHeight w:val="607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ли урока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ть содержание информации на основе заголовка и опорных слов</w:t>
            </w:r>
          </w:p>
        </w:tc>
      </w:tr>
      <w:tr>
        <w:trPr>
          <w:trHeight w:val="603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ритерии успеха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ует содержание информации на основе заголовка и опорных слов</w:t>
            </w:r>
          </w:p>
        </w:tc>
      </w:tr>
      <w:tr>
        <w:trPr>
          <w:trHeight w:val="343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Привитие ценностей 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буждение интереса учащихся к культурному наследию своего народа, приобщение к духовно – нравственным ценностям своего народа, знакомство с культурой своего народа и народов других стран.</w:t>
            </w:r>
          </w:p>
        </w:tc>
      </w:tr>
      <w:tr>
        <w:trPr>
          <w:trHeight w:val="371" w:hRule="atLeast"/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ежпредметные связи</w:t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нание мира, введение в науку.</w:t>
            </w:r>
          </w:p>
        </w:tc>
      </w:tr>
      <w:tr>
        <w:trPr>
          <w:cantSplit w:val="true"/>
        </w:trPr>
        <w:tc>
          <w:tcPr>
            <w:tcW w:w="279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редварительные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на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7398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щиеся имеют опыт работы </w:t>
            </w:r>
            <w:r>
              <w:rPr>
                <w:rFonts w:cs="Times New Roman" w:ascii="Times New Roman" w:hAnsi="Times New Roman"/>
                <w:bCs/>
                <w:sz w:val="24"/>
                <w:szCs w:val="22"/>
                <w:lang w:val="ru-RU"/>
              </w:rPr>
              <w:t>прогнозирования содержания информации на основе заголовка и опорных слов.</w:t>
            </w:r>
          </w:p>
        </w:tc>
      </w:tr>
      <w:tr>
        <w:trPr>
          <w:trHeight w:val="564" w:hRule="atLeast"/>
        </w:trPr>
        <w:tc>
          <w:tcPr>
            <w:tcW w:w="10196" w:type="dxa"/>
            <w:gridSpan w:val="9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апланированные этапы урока</w:t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апланированная деятельность на уроке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сурсы</w:t>
            </w:r>
          </w:p>
        </w:tc>
      </w:tr>
      <w:tr>
        <w:trPr>
          <w:trHeight w:val="3099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чало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-3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рганизационный момент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lang w:val="ru-RU"/>
              </w:rPr>
              <w:t xml:space="preserve">(К) Эмоциональный настрой. </w:t>
            </w: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Приветствие “Здравствуйте!”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lang w:val="ru-RU" w:eastAsia="ru-RU"/>
              </w:rPr>
              <w:t>Позитивный настрой на урок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Учащиеся поочередно касаются одноименных пальцев рук своего соседа, начиная с больших пальцев и говорят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желаю (соприкасаются большими пальца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успеха (указательны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большого (средни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во всём (безымянны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и везде (мизинцами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ru-RU"/>
              </w:rPr>
              <w:t>Здравствуйте! (прикосновение всей ладонью)</w:t>
            </w:r>
            <w:r>
              <w:rPr>
                <w:rFonts w:cs="Times New Roman" w:ascii="Times New Roman" w:hAnsi="Times New Roman"/>
                <w:bCs/>
                <w:iCs/>
                <w:sz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(К, П))Актуализация  знаний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 какими  произведениями В. Бианки вы знакомы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-Что объединяет все произведения В.В.Бианки? Бианки пишет о природе, изучает её, раскрывает читателям её тайны. Нужно вчитываться в его сказки и рассказы так же, как всматриваешься в природу, чтобы в обычном увидеть необычное. В природе все взаимосвязано, никто не имеет права нарушать это равновесие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ту взаимосвязь природы и человека показал в следующем своем произведении В.В.Бианки. Подумайте, о ком пойдет речь в произведении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ослушивание аудиозаписи «Крик совы» 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Цель урока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прогнозировать содержание информации на основе заголовка и опорных слов\схемы  по произведению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В.В.Бианки «Сова».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u-RU"/>
              </w:rPr>
              <w:t>(ФО)Работа с «Линией успеха»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удиозапись «Крик сов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976A4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976A4"/>
                <w:sz w:val="24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редин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1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0-35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.(Г)Подготовительная рабо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«Вопрос-Ответ»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то вы знаете о совах? (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Совы ведут ночной образ жизни: днем спят, ночью охотятс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 кого они охотятся? </w:t>
            </w:r>
            <w:r>
              <w:rPr>
                <w:i/>
                <w:iCs/>
                <w:color w:val="000000"/>
              </w:rPr>
              <w:t>(На мышей, лягушек, полевок, насекомых.)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Что помогает им охотиться? (</w:t>
            </w:r>
            <w:r>
              <w:rPr>
                <w:i/>
                <w:color w:val="000000"/>
              </w:rPr>
              <w:t>Острый слух, мягкое, густое оперение (летают бесшумно), когти (хватать добычу, держать ее), клюв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- Какую пользу приносят совы? (уничтожают грызун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ая информация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 давних пор сова считалась символом мудрости и знаний. У древних греков она была священной птицей богини мудрости Афины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 многих местностях России к сове относились радушно. В сказках ее звали «совушкой-вдовушкой», белокурой, разумной головушкой.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книгах Дж. Роулинг о Гарри Поттере совы используются как средство связи между волшебниками (совиная почта).Совами также называют людей, которые привыкли поздно вставать.</w:t>
            </w:r>
          </w:p>
          <w:p>
            <w:pPr>
              <w:pStyle w:val="Style15"/>
              <w:spacing w:before="0" w:after="0"/>
              <w:ind w:left="78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арная работа</w:t>
            </w:r>
          </w:p>
          <w:p>
            <w:pPr>
              <w:pStyle w:val="Style15"/>
              <w:spacing w:before="0" w:after="0"/>
              <w:ind w:left="78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проговаривание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от-ча-ян-ная – отчаянна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хо-ро-нишь-ся – хоронишься (прячешься, таишься)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то-ро-нишь-ся – сторонишьс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рас-сер-ди-лась – рассердилась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пе-ре-кли-ка-ют-ся – перекликаются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за-гля-ды-ва-ют – заглядывают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тар – старик – стариковом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i/>
                <w:color w:val="000000"/>
              </w:rPr>
              <w:t>толкование трудных слов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Утекает,  кормовистый, цветень, пыльца, хорониться, раздолье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ак бы худа не вышло. Чай белить. Пойло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со слайдом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715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О чем будет сказка? (Ответы детей 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Знакомство с тексто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 текста  с остановками.(-</w:t>
            </w:r>
            <w:r>
              <w:rPr>
                <w:bCs/>
                <w:color w:val="000000"/>
              </w:rPr>
              <w:t>Что произойдёт дальше?)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просы по прочитанному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-Какова главная идея этой части? О чём автор хотел сказать в не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зовите главных героев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чему текст назван  «Сова», а не «Мужик»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ожно ли ему дать другое название? Какое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ответить на эти вопросы, я попрошу вас еще раз прочитать эту сказку самостоятельно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культурная минутка «Сова»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лесу темно,</w:t>
              <w:br/>
              <w:t>Все спят давно. (Дети изображают спящих.)</w:t>
              <w:br/>
              <w:t>Все птицы спят...</w:t>
              <w:br/>
              <w:t>Одна сова не спит,</w:t>
              <w:br/>
              <w:t>Летит, кричит. (Дети делают взмахи руками.)</w:t>
              <w:br/>
              <w:t>Совушка-сова,</w:t>
              <w:br/>
              <w:t>Большая головой. (Изобразить большой круг руками.)</w:t>
              <w:br/>
              <w:t>На суку сидит, (Присесть.)</w:t>
              <w:br/>
              <w:t>Головой вертит, (Сделать повороты головой вправо, влево.)</w:t>
              <w:br/>
              <w:t>Во все стороны глядит,</w:t>
              <w:br/>
              <w:t>Да вдруг как полетит. (Встать, сделать взмахи руками, бег на месте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,и)Самостоятельная работа «Цепочка логической связи»</w:t>
            </w:r>
          </w:p>
          <w:p>
            <w:pPr>
              <w:pStyle w:val="Style15"/>
              <w:spacing w:before="0" w:after="0"/>
              <w:ind w:left="780" w:hanging="0"/>
              <w:rPr/>
            </w:pPr>
            <w:r>
              <w:rPr>
                <w:b/>
              </w:rPr>
              <w:t xml:space="preserve">Дифференциация. </w:t>
            </w:r>
            <w:r>
              <w:rPr>
                <w:i/>
                <w:color w:val="000000"/>
              </w:rPr>
              <w:t>Детям предложить несколько вариантов работы с цепочкой: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работают с готовой цепочкой, 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составляют цепочку сами, </w:t>
            </w:r>
          </w:p>
          <w:p>
            <w:pPr>
              <w:pStyle w:val="Style15"/>
              <w:spacing w:before="0" w:after="0"/>
              <w:ind w:left="780" w:hanging="0"/>
              <w:rPr/>
            </w:pPr>
            <w:r>
              <w:rPr>
                <w:i/>
                <w:color w:val="000000"/>
              </w:rPr>
              <w:t>-исправляют ошибки в цепоч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Какая связь между чаем с молоком и совой? Попробуем восстановить эту цепочку. </w:t>
            </w:r>
          </w:p>
          <w:p>
            <w:pPr>
              <w:pStyle w:val="Style15"/>
              <w:spacing w:before="0" w:after="0"/>
              <w:ind w:left="7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5"/>
              <w:spacing w:before="0" w:after="0"/>
              <w:ind w:left="7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715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скрипторы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color w:val="000000"/>
              </w:rPr>
              <w:t>- строит «Цепочку логической связи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объясняет главную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а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)Самооценивание.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Физминутка для глаз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пословице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Какое из этих предложений можно назвать пословице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оснуйте свой ответ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ова – отчаянная голова, уши торчком, нос крючком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ружно не грузно, а врозь хоть брось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Была здорова, стала тощать, стала сбавлять молока 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можно ли эту пословицу назвать главной мыслью текста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кто из героев нравится больше самому Бианки и почему: Сова или Старик? </w:t>
            </w:r>
            <w:r>
              <w:rPr>
                <w:i/>
                <w:iCs/>
                <w:color w:val="000000"/>
              </w:rPr>
              <w:t>(Сова, в отличие от старика, понимает взаимосвязь  в природе.)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сьмо. Работа в тетрад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Восстановите порядок деформированного плана. Запишите в тетрадь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Рассердилась с…в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М…л..ка у К…ровы мал…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Шм…ли на ч…жих лугах гуляют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Простила С…ва Ст…рика и пол…тела на лу…мышей л…вить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Мыши (по)лугу рыщ…т, шм…линые гнёзда ищ…т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>
                <w:color w:val="000000"/>
              </w:rPr>
              <w:t>Пошел Ст…рик С…ве кланяться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заимопроверк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Ф)Самооценивание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рточки с </w:t>
            </w:r>
            <w:r>
              <w:rPr>
                <w:rFonts w:cs="Times New Roman" w:ascii="Times New Roman" w:hAnsi="Times New Roman"/>
                <w:color w:val="000000"/>
              </w:rPr>
              <w:t>деформированным планом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ец уро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-3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702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 урок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 достиг цели урока…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Я узнал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амым интересным было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Мне легко удалось…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ыло трудно…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Теперь я могу…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флексия «Лесенка успех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</w:r>
          </w:p>
        </w:tc>
        <w:tc>
          <w:tcPr>
            <w:tcW w:w="1926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color w:val="2976A4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2976A4"/>
                <w:sz w:val="24"/>
                <w:lang w:val="ru-RU"/>
              </w:rPr>
            </w:r>
          </w:p>
        </w:tc>
      </w:tr>
      <w:tr>
        <w:trPr/>
        <w:tc>
          <w:tcPr>
            <w:tcW w:w="2985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57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463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896" w:hRule="atLeast"/>
        </w:trPr>
        <w:tc>
          <w:tcPr>
            <w:tcW w:w="2985" w:type="dxa"/>
            <w:gridSpan w:val="3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ифференциация по группиров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менее способные учащиеся получают пользу от взаимной поддерж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лее способные учащиеся могут выразить согласие/ несогласие в понимании прочитанной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ет строить логическую цепочку событий произведения. Объясняет взаимосвязь мира приды.</w:t>
            </w:r>
          </w:p>
        </w:tc>
        <w:tc>
          <w:tcPr>
            <w:tcW w:w="4632" w:type="dxa"/>
            <w:gridSpan w:val="4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 уроке учитель использует активные формы обучения, физминутку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/>
                <w:i/>
                <w:color w:val="2976A4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2976A4"/>
                <w:sz w:val="24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Calibri" w:cs="Arial"/>
      <w:color w:val="auto"/>
      <w:sz w:val="22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c10">
    <w:name w:val="c4 c10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gnmentTemplate">
    <w:name w:val="AssignmentTemplate"/>
    <w:basedOn w:val="Heading9"/>
    <w:qFormat/>
    <w:pPr>
      <w:widowControl/>
      <w:numPr>
        <w:ilvl w:val="0"/>
        <w:numId w:val="0"/>
      </w:numPr>
      <w:spacing w:lineRule="auto" w:line="240"/>
      <w:outlineLvl w:val="9"/>
    </w:pPr>
    <w:rPr>
      <w:rFonts w:cs="Times New Roman"/>
      <w:b/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Cs w:val="22"/>
      <w:lang w:val="ru-RU"/>
    </w:rPr>
  </w:style>
  <w:style w:type="paragraph" w:styleId="C5">
    <w:name w:val="c5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5:35:00Z</dcterms:created>
  <dc:creator>111</dc:creator>
  <dc:description/>
  <dc:language>en-US</dc:language>
  <cp:lastModifiedBy>User</cp:lastModifiedBy>
  <cp:lastPrinted>2018-04-12T08:00:00Z</cp:lastPrinted>
  <dcterms:modified xsi:type="dcterms:W3CDTF">2019-04-27T05:35:00Z</dcterms:modified>
  <cp:revision>2</cp:revision>
  <dc:subject/>
  <dc:title/>
</cp:coreProperties>
</file>